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>
          <w:sz w:val="20"/>
        </w:rPr>
      </w:pPr>
      <w:r>
        <w:rPr>
          <w:sz w:val="20"/>
        </w:rPr>
        <w:t>Протокол вскрытия конвертов с заявками на участие в конкурсе №1</w:t>
      </w:r>
    </w:p>
    <w:p>
      <w:pPr>
        <w:pStyle w:val="3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от №1 – Строительство пяти одноквартирных жилых домов  и надворных туалетов с. Зеленый Гай 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Лот №2 – Строительство наружных сетей к пяти одноквартирным</w:t>
      </w:r>
      <w:r>
        <w:rPr>
          <w:b/>
          <w:sz w:val="20"/>
          <w:szCs w:val="20"/>
        </w:rPr>
        <w:t xml:space="preserve"> жилым домам с. Зеленый Гай  Тайыншинского района Северо-Казахстанской обла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СКО, г. Тайынша                                                                                                                          9 августа  2011 года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ул. Конституции Казахстана,206 каб.1                                                                                 12  часов 00 минут</w:t>
      </w:r>
    </w:p>
    <w:p>
      <w:pPr>
        <w:pStyle w:val="2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ind w:firstLine="426"/>
        <w:rPr>
          <w:color w:val="000000"/>
          <w:sz w:val="20"/>
        </w:rPr>
      </w:pPr>
      <w:r>
        <w:rPr>
          <w:color w:val="000000"/>
          <w:sz w:val="20"/>
        </w:rPr>
        <w:t>1. Конкурсная комиссия в составе: председателя комиссии</w:t>
      </w:r>
      <w:r>
        <w:rPr>
          <w:b/>
          <w:color w:val="000000"/>
          <w:sz w:val="20"/>
        </w:rPr>
        <w:t xml:space="preserve"> –</w:t>
      </w:r>
      <w:r>
        <w:rPr>
          <w:color w:val="000000"/>
          <w:sz w:val="20"/>
        </w:rPr>
        <w:t xml:space="preserve"> Кулаева Дениса Владимировича- начальника отдела строительства Тайыншинского района СКО, заместителя  председателя комиссии – Дусурупова Адлхана Ахметовича – и. о. акима Зеленогайского сельского округа, секретаря комиссии Войцеховской Анны Ивановны – главного специалиста отдела строительства Тайыншинского района СКО, членов комиссии: Камоза Валентины Леонидовны – главного специалиста-главного бухгалтера отдела строительства Тайыншинского района СКО, Жусупова Талгата Абзаловича - главного специалиста-юриста отдела земельных отношений Тайыншинского района СКО,  Аубакировой Айгуль Ермекбаевны- советника акима Тайыншинского района по правовым вопросам,</w:t>
      </w:r>
    </w:p>
    <w:p>
      <w:pPr>
        <w:pStyle w:val="2"/>
        <w:rPr>
          <w:sz w:val="20"/>
        </w:rPr>
      </w:pPr>
      <w:r>
        <w:rPr>
          <w:color w:val="000000"/>
          <w:sz w:val="20"/>
        </w:rPr>
        <w:t>9 августа 2011 года в 12 часов местного времени по адресу СКО, г. Тайынша, ул. Конституции Казахстана, 206,</w:t>
      </w:r>
      <w:r>
        <w:rPr>
          <w:sz w:val="20"/>
        </w:rPr>
        <w:t xml:space="preserve"> каб. 1 произвела процедуру вскрытия конвертов с заявками на участие в конкурсе. </w:t>
      </w:r>
    </w:p>
    <w:p>
      <w:pPr>
        <w:pStyle w:val="Normal"/>
        <w:ind w:firstLine="720"/>
        <w:jc w:val="both"/>
        <w:rPr/>
      </w:pPr>
      <w:r>
        <w:rPr/>
        <w:t xml:space="preserve">2.Копия конкурсной документации предоставлена следующим потенциальным поставщикам: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икрокредитная организация КазБизнес-Кредит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молинская область, г. Астана, </w:t>
            </w:r>
          </w:p>
          <w:p>
            <w:pPr>
              <w:pStyle w:val="Normal"/>
              <w:rPr/>
            </w:pPr>
            <w:r>
              <w:rPr/>
              <w:t>ул. Бараева, 11 офис 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стройполи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асть, г. Алм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абилова, 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ТОО «Триэл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л. Есенберлина, 3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йргожа и К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л. Б. Момышулы, 41, каб. 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ASTI</w:t>
            </w:r>
            <w:r>
              <w:rPr/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молинская область, г. Астана, 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rPr/>
            </w:pPr>
            <w:r>
              <w:rPr/>
              <w:t>ул. Акжол, 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ранспорт и Серви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rPr/>
            </w:pPr>
            <w:r>
              <w:rPr/>
              <w:t>район Кирзавода, 2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ind w:firstLine="720"/>
        <w:jc w:val="both"/>
        <w:rPr/>
      </w:pPr>
      <w:r>
        <w:rPr/>
        <w:t xml:space="preserve">4. Заявки на участие в конкурсе следующих потенциальных поставщиков, представивших  их  в установленные сроки до истечения окончательного срока представления заявок на участие в конкурсе: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3827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Кайргожа и К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. Момышулы,41 каб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8.11 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 </w:t>
            </w:r>
            <w:r>
              <w:rPr>
                <w:lang w:val="en-US"/>
              </w:rPr>
              <w:t>0</w:t>
            </w:r>
            <w:r>
              <w:rPr/>
              <w:t>7 м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47" w:leader="none"/>
        </w:tabs>
        <w:jc w:val="both"/>
        <w:rPr/>
      </w:pPr>
      <w:r>
        <w:rPr/>
        <w:t>вскрыты и они содержат:</w:t>
        <w:tab/>
      </w:r>
      <w:r>
        <w:rPr>
          <w:lang w:val="en-US"/>
        </w:rPr>
        <w:tab/>
      </w:r>
    </w:p>
    <w:tbl>
      <w:tblPr>
        <w:tblW w:w="964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974"/>
        <w:gridCol w:w="2586"/>
      </w:tblGrid>
      <w:tr>
        <w:trPr>
          <w:trHeight w:val="930" w:hRule="atLeast"/>
          <w:cantSplit w:val="true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документов, содержащихся в заявке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листов документов конкурсной заявки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гарантия на 2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О «Кайргожа и К»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2  листа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конкурсе ТОО «Кайргожа и К»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устава на государственном и русском язык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текста вносимых изменений к Уставу ТОО «Кайргожа и К» на государственном и русском язык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государственной лицензии с приложениями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о государственной регистрации юридического лица на государственном и русском язык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статистической карточки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налогоплательщика РК на государственном и русском язык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о постановке на учет по НДС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«Сертификата соответствия системы менеджмента СТ РК ИСО 9001-2009 Качества. Требования»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№ 04 о принадлежности юридического лица к отечественному поставщику работ, услуг от 05.02.2011 год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о конкурсной комиссии о предоставлении сертификата соответствия  системы менеджмента СТ РК ИСО 9001-2009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о конкурсной комиссии о том, что ТОО «Кайргожа и К» является отечественным поставщиком работ, производимых  в сфере строительной деятельности.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аз № 1 от 20.03.2003 г. о назначении директора Тыржанова М. К.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единственного участника ТОО «Кайргожа и К»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об отсутствии задолженности АО «Банк ЦентрКредит»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аланс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налогового управления по городу Кокшетау об отсутствии (наличии) налоговой задолженности с приложением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квалификации на 10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договоров аренды автотранспорта на 6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технических паспортов на 10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аспорта на кран башенный QTZ 63 (5013) на 6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торгово-закупочных актов на 4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инструкций на оборудование </w:t>
            </w:r>
            <w:r>
              <w:rPr>
                <w:color w:val="000000"/>
              </w:rPr>
              <w:t>на 11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чет-фактур на 2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аспорта -домкрат гидравлический автономный ДА, до 100 тонн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аренды техники и малой механизации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аспорта - агрегат сварочный передвижной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аспорта - сварочный аппарат АRC 315 инверторного тип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-электронагревательная печь ЭПСЭ-80/500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- щебнераспределитель ЭД704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аспорта – пресс ножницы НГ 5224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- подъемник мачтовый ПМГ-1Б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ии отзывов на 13 листах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язательство ТОО «Кайргожа и К»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о гарантия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часть: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акупаемых рабо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 закупаемых рабо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дка затра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нормативной трудоемкости и заработной платы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дный сметный расчет стоимости строительств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стоимости строительств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мет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сурсная смет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дный сметный расчет стоимости строительств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стоимости строительства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сметы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сурсные сметы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  <w:p>
            <w:pPr>
              <w:pStyle w:val="Normal"/>
              <w:rPr/>
            </w:pPr>
            <w:r>
              <w:rPr/>
              <w:t>Методы  и условия производства рабо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, технические и качественные характеристики рабо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ки производства работ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ы казахстанского содержания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ни  отечественных строительных материалов, изделий и конструкций, технологического и инженерного оборудования</w:t>
            </w:r>
          </w:p>
        </w:tc>
        <w:tc>
          <w:tcPr>
            <w:tcW w:w="258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говор о совместной деятельности</w:t>
            </w:r>
          </w:p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  <w:p>
            <w:pPr>
              <w:pStyle w:val="Normal"/>
              <w:rPr/>
            </w:pPr>
            <w:r>
              <w:rPr/>
              <w:t>Копии сертификатов  о происхождении товара СТ –KZ на 38 листах</w:t>
            </w:r>
          </w:p>
          <w:p>
            <w:pPr>
              <w:pStyle w:val="Normal"/>
              <w:rPr/>
            </w:pPr>
            <w:r>
              <w:rPr/>
              <w:t>Соглашение о намерении на 2 ли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онкурсных заявок присутствовали следующие потенциальные поставщ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4489"/>
        <w:gridCol w:w="2374"/>
      </w:tblGrid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йргожа и К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>ул. Б. Момышулы,41 каб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сутствовал</w:t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rPr>
          <w:sz w:val="20"/>
        </w:rPr>
      </w:pPr>
      <w:r>
        <w:rPr>
          <w:b/>
          <w:sz w:val="20"/>
        </w:rPr>
        <w:t>Председатель комиссии</w:t>
      </w:r>
      <w:r>
        <w:rPr>
          <w:sz w:val="20"/>
        </w:rPr>
        <w:t>:                                                                  Кулаев Д. В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rPr>
          <w:sz w:val="20"/>
        </w:rPr>
      </w:pPr>
      <w:r>
        <w:rPr>
          <w:b/>
          <w:sz w:val="20"/>
        </w:rPr>
        <w:t>Заместитель председателя</w:t>
      </w:r>
      <w:r>
        <w:rPr>
          <w:sz w:val="20"/>
        </w:rPr>
        <w:t xml:space="preserve">: </w:t>
        <w:tab/>
        <w:tab/>
        <w:tab/>
        <w:tab/>
        <w:t xml:space="preserve">          Дусурупов А. А.</w:t>
      </w:r>
    </w:p>
    <w:p>
      <w:pPr>
        <w:pStyle w:val="2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rPr/>
      </w:pPr>
      <w:r>
        <w:rPr>
          <w:b/>
          <w:sz w:val="20"/>
        </w:rPr>
        <w:t>Члены комиссии:</w:t>
      </w:r>
      <w:r>
        <w:rPr>
          <w:sz w:val="20"/>
        </w:rPr>
        <w:t xml:space="preserve">      </w:t>
        <w:tab/>
        <w:tab/>
        <w:tab/>
        <w:tab/>
        <w:tab/>
        <w:t xml:space="preserve">           Камоза В. Л.</w:t>
      </w:r>
    </w:p>
    <w:p>
      <w:pPr>
        <w:pStyle w:val="2"/>
        <w:spacing w:lineRule="auto" w:line="360"/>
        <w:ind w:left="5760" w:firstLine="72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left="432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Жусупов Т. А.</w:t>
      </w:r>
    </w:p>
    <w:p>
      <w:pPr>
        <w:pStyle w:val="2"/>
        <w:spacing w:lineRule="auto" w:line="360"/>
        <w:ind w:left="4320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5611" w:leader="none"/>
        </w:tabs>
        <w:spacing w:lineRule="auto" w:line="360"/>
        <w:rPr>
          <w:sz w:val="20"/>
        </w:rPr>
      </w:pPr>
      <w:r>
        <w:rPr>
          <w:sz w:val="20"/>
        </w:rPr>
        <w:tab/>
        <w:t>Аубакирова А. Е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</w:p>
    <w:p>
      <w:pPr>
        <w:pStyle w:val="2"/>
        <w:spacing w:lineRule="auto" w:line="360"/>
        <w:rPr/>
      </w:pPr>
      <w:r>
        <w:rPr>
          <w:b/>
          <w:sz w:val="20"/>
        </w:rPr>
        <w:t>Секретарь комиссии</w:t>
      </w:r>
      <w:r>
        <w:rPr>
          <w:sz w:val="20"/>
        </w:rPr>
        <w:t xml:space="preserve">:                                                                      Войцеховская А. И.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17:00Z</dcterms:created>
  <dc:creator>-</dc:creator>
  <dc:description/>
  <cp:keywords/>
  <dc:language>en-US</dc:language>
  <cp:lastModifiedBy>USER</cp:lastModifiedBy>
  <cp:lastPrinted>2011-08-09T12:39:00Z</cp:lastPrinted>
  <dcterms:modified xsi:type="dcterms:W3CDTF">2011-08-10T11:23:00Z</dcterms:modified>
  <cp:revision>24</cp:revision>
  <dc:subject/>
  <dc:title>                Приложение 19</dc:title>
</cp:coreProperties>
</file>